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358755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4582738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5576719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2739445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